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</w:t>
      </w:r>
      <w:r>
        <w:rPr>
          <w:rFonts w:cs="Arial" w:ascii="Arial" w:hAnsi="Arial"/>
          <w:color w:val="FF0000"/>
          <w:sz w:val="24"/>
          <w:szCs w:val="24"/>
        </w:rPr>
        <w:t>Lipicze Górne 16 dz. 319</w:t>
      </w:r>
    </w:p>
    <w:p>
      <w:pPr>
        <w:pStyle w:val="Normal"/>
        <w:spacing w:before="0" w:after="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FF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6. Drenaż rozsączający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Lipicze Górne 1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319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Drenaż rozsączający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</w:rPr>
        <w:t>Zap</w:t>
      </w:r>
      <w:r>
        <w:rPr/>
        <w:t>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7.6.Drenaż rozsączający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Odprowadzenie wód odpływowych z oczyszczalni projektuje się do drenażu rozsączającego-poletka rozsączajacego. Celem wykonania drenażu rozsączającego należy wykonać wykop o głębokości 70 cm i wymiarach 300 x 300 cm, wykop wypełnić należy grysem o frakcji 16-32 mm. Na grysie należy położyć geowłókninę, stosując na łączeniach 30 cm zakład. Na tak przygotowanym poletku rozsączającym należy centralnie ustawić krąg betonowy lub z PEHD o średnicy  Ø 1000 - 1300 mm, przykryć go płytą żelbetową, posiadającą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6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9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9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43255" cy="623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>
          <w:trHeight w:val="3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5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408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5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 24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7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24-02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: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 Lipicze Górne 16 dz. 319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 xml:space="preserve">Gmina Goszczanów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rPr>
          <w:rFonts w:cs="Arial" w:ascii="Arial" w:hAnsi="Arial"/>
          <w:b/>
          <w:sz w:val="36"/>
          <w:szCs w:val="36"/>
        </w:rPr>
        <w:drawing>
          <wp:inline distT="0" distB="0" distL="0" distR="0">
            <wp:extent cx="643255" cy="6235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10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hyperlink" Target="http://www.piib.org.pl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24:00Z</dcterms:created>
  <dc:creator>1</dc:creator>
  <dc:description/>
  <dc:language>en-US</dc:language>
  <cp:lastModifiedBy>Agata</cp:lastModifiedBy>
  <cp:lastPrinted>2014-03-12T10:14:00Z</cp:lastPrinted>
  <dcterms:modified xsi:type="dcterms:W3CDTF">2014-03-12T13:24:00Z</dcterms:modified>
  <cp:revision>2</cp:revision>
  <dc:subject/>
  <dc:title>Projekt Budowlany</dc:title>
</cp:coreProperties>
</file>