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Lipicze Górne 3 dz. 305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FF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 Drenaż rozsączający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Lipicze Górne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305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renaż rozsączają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7.6.Drenaż rozsączając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prowadzenie wód odpływowych z oczyszczalni projektuje się do drenażu rozsączającego-poletka rozsączajacego. Celem wykonania drenażu rozsączającego należy wykonać wykop o głębokości 70 cm i wymiarach 300 x 300 cm, wykop wypełnić należy grysem o frakcji 16-32 mm. Na grysie należy położyć geowłókninę, stosując na łączeniach 30 cm zakład. Na tak przygotowanym poletku rozsączającym należy centralnie ustawić krąg betonowy lub z PEHD o średnicy  Ø 1000 - 1300 mm, przykryć go płytą żelbetową, posiadającą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3255" cy="62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6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8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8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85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7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4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Lipicze Górne 3 dz. 305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 xml:space="preserve">Gmina Goszczanów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643255" cy="623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yperlink" Target="http://www.piib.org.pl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30:00Z</dcterms:created>
  <dc:creator>1</dc:creator>
  <dc:description/>
  <dc:language>en-US</dc:language>
  <cp:lastModifiedBy>Agata</cp:lastModifiedBy>
  <cp:lastPrinted>2014-03-12T10:14:00Z</cp:lastPrinted>
  <dcterms:modified xsi:type="dcterms:W3CDTF">2014-03-12T12:30:00Z</dcterms:modified>
  <cp:revision>2</cp:revision>
  <dc:subject/>
  <dc:title>Projekt Budowlany</dc:title>
</cp:coreProperties>
</file>